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закупаемых тов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438"/>
        <w:gridCol w:w="3988"/>
        <w:gridCol w:w="1358"/>
        <w:gridCol w:w="1489"/>
        <w:gridCol w:w="1596"/>
        <w:gridCol w:w="1838"/>
        <w:gridCol w:w="1784"/>
      </w:tblGrid>
      <w:tr>
        <w:trPr>
          <w:trHeight w:val="88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изатора тендер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ГП на ПХВ «3-я городская больница» акимата СКО УЗ СК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допротез тазобедренного сустава бесцементной фикс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21 400,00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о заявке заказчика после подписания договора обеими сторонами, на основании акта приема-передач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КО, г. Петропавловск, ул. Рижская, 102</w:t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допротез тазобедренного сустава бесцементной фикс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24 750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руемые пластины для экстамедуллярного остеосинтез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81 645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ржни для фиксаций переломов большеберцовой к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7 868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ржни для фиксаций переломов бедренной к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5 681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ржни для фиксаций переломов плечевой к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2 968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жни  интрамедуллярные для предплечья, малоберцовой кости и ключицы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 881,0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стины для остеосинтеза переломов костей таза и трубчатых кост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092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947 28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9 947 285,00 (сорок девять миллионов девятьсот сорок семь тысяч двести восемьдесят пять) тенг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3-я городская больница» акимата СКО УЗ СКО                                                                                   Е.Б.Абугалие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Style w:val="S0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</w:rPr>
        <w:t>ендерлік құжаттам</w:t>
      </w:r>
      <w:r>
        <w:rPr>
          <w:rFonts w:cs="Times New Roman" w:ascii="Times New Roman" w:hAnsi="Times New Roman"/>
          <w:lang w:val="kk-KZ"/>
        </w:rPr>
        <w:t>аға 1</w:t>
      </w:r>
      <w:r>
        <w:rPr/>
        <w:t xml:space="preserve"> </w:t>
      </w:r>
      <w:r>
        <w:rPr>
          <w:rStyle w:val="S04"/>
        </w:rPr>
        <w:t>қосымш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тып алынған тауардың тізім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73"/>
        <w:gridCol w:w="4038"/>
        <w:gridCol w:w="1360"/>
        <w:gridCol w:w="1479"/>
        <w:gridCol w:w="1596"/>
        <w:gridCol w:w="1769"/>
        <w:gridCol w:w="1777"/>
      </w:tblGrid>
      <w:tr>
        <w:trPr>
          <w:trHeight w:val="8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ың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номер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Тендер </w:t>
            </w:r>
            <w:r>
              <w:rPr>
                <w:rFonts w:cs="Times New Roman" w:ascii="Times New Roman" w:hAnsi="Times New Roman"/>
                <w:b/>
                <w:bCs/>
              </w:rPr>
              <w:t>ұйымдастырушы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нің </w:t>
            </w:r>
            <w:r>
              <w:rPr>
                <w:rFonts w:cs="Times New Roman" w:ascii="Times New Roman" w:hAnsi="Times New Roman"/>
                <w:b/>
                <w:lang w:val="kk-KZ"/>
              </w:rPr>
              <w:t>атау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уардың атау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лшем бірліг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ны көлем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Берілген ақысы, </w:t>
            </w:r>
            <w:r>
              <w:rPr>
                <w:rFonts w:cs="Times New Roman" w:ascii="Times New Roman" w:hAnsi="Times New Roman"/>
                <w:b/>
              </w:rPr>
              <w:t>те</w:t>
            </w:r>
            <w:r>
              <w:rPr>
                <w:rFonts w:cs="Times New Roman" w:ascii="Times New Roman" w:hAnsi="Times New Roman"/>
                <w:b/>
                <w:lang w:val="kk-KZ"/>
              </w:rPr>
              <w:t>ң</w:t>
            </w:r>
            <w:r>
              <w:rPr>
                <w:rFonts w:cs="Times New Roman" w:ascii="Times New Roman" w:hAnsi="Times New Roman"/>
                <w:b/>
              </w:rPr>
              <w:t>г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мерзім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Жеткізу орны</w:t>
            </w:r>
          </w:p>
        </w:tc>
      </w:tr>
      <w:tr>
        <w:trPr>
          <w:trHeight w:val="9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kk-KZ"/>
              </w:rPr>
              <w:t>СҚО ДСМ СҚО әкімдігінің «3-ші қалалық аурухана» ШЖҚ КМК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ментсіз бекітілетін жамбас буынының эндопротез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21 400,0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Тауардың жеткізілімі жақтармен ша обеи-ми келісімінің по-сле қол қой- тапсырыс иесінің өтініміне жүзеге асады, бойынша қабылдау және өткізу актімнің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етропавл қ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ига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1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үй</w:t>
            </w:r>
          </w:p>
        </w:tc>
      </w:tr>
      <w:tr>
        <w:trPr>
          <w:trHeight w:val="79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Цементсіз бекітілетін жамбас буынының эндопротез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24 750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9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3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тамедуллярлы остеосинтезге арналған бұғатталатын пластинала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81 645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99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4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Өзектер большеберцовой сүйектің сынығының тіркелімдері үші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7 868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9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5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Өзектер үшін тіркелімдердің сынық асық жілі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5 681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9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6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Өзектер иық сүйектің сынығының тіркелімдері үші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2 968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83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7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Асық жілік шыбығымның және бұғананың интрамедуллярные өзектерінің  үшін білектің,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 881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83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Пластиналар шылапшынның және құбырлы костей перело-мов костей остеосинтезі үші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09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Барлығы: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947 28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kk-KZ"/>
        </w:rPr>
        <w:t xml:space="preserve">49 947 285,00 (қырық тоғыз миллион тоғыз жүз қырық жеті мың екі жүз сексен бес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ең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с дәріг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/>
          <w:lang w:val="kk-KZ"/>
        </w:rPr>
        <w:t>СҚО ДСМ СҚО әкімдігінің «3-ші қалалық аурухана» ШЖҚ КМ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Е.Б.Әбуғалиев</w:t>
      </w:r>
    </w:p>
    <w:sectPr>
      <w:type w:val="nextPage"/>
      <w:pgSz w:orient="landscape" w:w="16838" w:h="11906"/>
      <w:pgMar w:left="85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4">
    <w:name w:val="s04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Казтай</cp:lastModifiedBy>
  <cp:lastPrinted>2014-02-24T14:49:00Z</cp:lastPrinted>
  <dcterms:modified xsi:type="dcterms:W3CDTF">2016-02-12T08:31:00Z</dcterms:modified>
  <cp:revision>30</cp:revision>
  <dc:subject/>
  <dc:title/>
</cp:coreProperties>
</file>